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jc w:val="left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služeb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 </w:t>
      </w:r>
      <w:r>
        <w:rPr>
          <w:rFonts w:cs="Arial" w:ascii="Arial" w:hAnsi="Arial"/>
        </w:rPr>
        <w:t>významných služeb poskytnutých za poslední 3 roky před zahájením zadávacího řízení včetně uvedení ceny a doby jejich poskytnutí a identifikace objednatele; minimální úroveň pro splnění tohoto kritéria technické kvalifikace je stanoven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</w:rPr>
        <w:t>nejméně 3 významné služby, jejichž předmětem bylo poskytování hlasových a datových telekomunikačních služeb prostřednictvím mobilního operátora v rozsahu nejméně 500 SIM karet v provozovaných po dobu min. jednoho kalendářního roku u každé z těchto služeb. Každá z významných služeb musela být realizována pro jednoho objednatel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5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7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Termíny realizace významné služby (rok, měsíc a den zahájení a dokončení služb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zakázky bylo poskytování hlasových a datových telekomunikačních služeb prostřednictvím mobilního operátora (Ano/N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očet provozovaných SIM karet po dobu jednoho kalendářního rok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5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7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Název zakáz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Termíny realizace významné služby (rok, měsíc a den zahájení a dokončení služb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zakázky bylo poskytování hlasových a datových telekomunikačních služeb prostřednictvím mobilního operátora (Ano/N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očet provozovaných SIM karet po dobu jednoho kalendářního rok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5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7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Termíny realizace významné služby (rok, měsíc a den zahájení a dokončení služb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zakázky bylo poskytování hlasových a datových telekomunikačních služeb prostřednictvím mobilního operátora (Ano/N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očet provozovaných SIM karet po dobu jednoho kalendářního rok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ab/>
        <w:tab/>
        <w:tab/>
        <w:tab/>
        <w:t>____________________________________________</w:t>
      </w:r>
    </w:p>
    <w:p>
      <w:pPr>
        <w:pStyle w:val="Text"/>
        <w:widowControl/>
        <w:spacing w:lineRule="auto" w:line="240" w:before="0" w:after="0"/>
        <w:ind w:left="2124" w:firstLine="708"/>
        <w:rPr>
          <w:szCs w:val="18"/>
        </w:rPr>
      </w:pPr>
      <w:r>
        <w:rPr>
          <w:szCs w:val="18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ind w:left="36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5:00Z</dcterms:created>
  <dc:creator>Ing. Petr Vrbka</dc:creator>
  <dc:description/>
  <cp:keywords/>
  <dc:language>en-US</dc:language>
  <cp:lastModifiedBy>Roman Hlaváč</cp:lastModifiedBy>
  <dcterms:modified xsi:type="dcterms:W3CDTF">2021-08-12T12:03:00Z</dcterms:modified>
  <cp:revision>68</cp:revision>
  <dc:subject/>
  <dc:title>ČÁST 2</dc:title>
</cp:coreProperties>
</file>